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9431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апто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-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7pt;margin-top:-36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апто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-F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есктоп 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 ADS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61pt;margin-top:-36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есктоп 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net ADSL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343400</wp:posOffset>
                </wp:positionV>
                <wp:extent cx="1943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аптоп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-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342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аптоп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-F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19431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сктоп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-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42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сктоп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-F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2135</wp:posOffset>
                </wp:positionH>
                <wp:positionV relativeFrom="paragraph">
                  <wp:posOffset>1839595</wp:posOffset>
                </wp:positionV>
                <wp:extent cx="1714500" cy="132842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284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188280 h 753120"/>
                            <a:gd name="textAreaBottom" fmla="*/ 564840 h 75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witch 4 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45.05pt;margin-top:144.85pt;width:134.95pt;height:104.5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witch 4 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1028700" cy="19431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143.95pt,19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800100" cy="12573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78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1485900" cy="11430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206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1143000" cy="18288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8pt" to="368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1485900" cy="342900"/>
                <wp:effectExtent l="9525" t="889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eftRightArrow">
                          <a:avLst>
                            <a:gd name="adj1" fmla="val 50000"/>
                            <a:gd name="adj2" fmla="val 8623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red" stroked="t" o:allowincell="f" style="position:absolute;margin-left:135pt;margin-top:-18pt;width:116.95pt;height:26.95pt;mso-wrap-style:none;v-text-anchor:middle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1714500" cy="1028700"/>
                <wp:effectExtent l="5715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1028880"/>
                        </a:xfrm>
                        <a:prstGeom prst="downArrowCallout">
                          <a:avLst>
                            <a:gd name="adj1" fmla="val 41668"/>
                            <a:gd name="adj2" fmla="val 4166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SL modem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06pt;margin-top:72pt;width:134.95pt;height:80.95pt;mso-wrap-style:square;v-text-anchor:top;rotation:180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SL mod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1143000" cy="3429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5pt" to="368.95pt,7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277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27680"/>
                          <a:chOff x="0" y="0"/>
                          <a:chExt cx="1713960" cy="132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4.55pt" coordorigin="0,0" coordsize="2699,2091">
                <v:rect id="shape_0" stroked="f" o:allowincell="f" style="position:absolute;left:0;top:0;width:2698;height:2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блемът се състои в това, че на ДЕСКТОП 1 има само 1 лан катрта и когато се нуждая от Интернет го изключвам от локалната мрежа и забождам модема </w:t>
      </w:r>
      <w:r>
        <w:rPr>
          <w:rFonts w:eastAsia="Wingdings" w:cs="Wingdings" w:ascii="Wingdings" w:hAnsi="Wingdings"/>
        </w:rPr>
        <w:t></w:t>
      </w:r>
      <w:r>
        <w:rPr/>
        <w:t xml:space="preserve"> , Та целта е как да си шерна интерната </w:t>
      </w:r>
      <w:r>
        <w:rPr>
          <w:b/>
        </w:rPr>
        <w:t>само</w:t>
      </w:r>
      <w:r>
        <w:rPr/>
        <w:t xml:space="preserve"> на </w:t>
      </w:r>
      <w:r>
        <w:rPr>
          <w:i/>
        </w:rPr>
        <w:t>ЛАПТОП 1</w:t>
      </w:r>
      <w:r>
        <w:rPr/>
        <w:t xml:space="preserve">, защото </w:t>
      </w:r>
      <w:r>
        <w:rPr>
          <w:i/>
        </w:rPr>
        <w:t>лаптоп 1</w:t>
      </w:r>
      <w:r>
        <w:rPr/>
        <w:t xml:space="preserve"> и </w:t>
      </w:r>
      <w:r>
        <w:rPr>
          <w:i/>
        </w:rPr>
        <w:t>десктоп1</w:t>
      </w:r>
      <w:r>
        <w:rPr/>
        <w:t xml:space="preserve"> са във къщи , а другите 2 са няколко етажа надолу. Пробвах чрез блутуут, но нещо не става ( не ми дава да си шерна интернет връзката, просто отметкака за шеринг липсва) Може би най-добрият вариант за връзка без да се наруши локалната мтежа е через </w:t>
      </w:r>
      <w:r>
        <w:rPr>
          <w:lang w:val="en-US"/>
        </w:rPr>
        <w:t xml:space="preserve">Wi-fi </w:t>
      </w:r>
      <w:r>
        <w:rPr/>
        <w:t xml:space="preserve">. На ДЕСКТОП 1 дъното е АСУС и има АСУС </w:t>
      </w:r>
      <w:r>
        <w:rPr>
          <w:lang w:val="en-US"/>
        </w:rPr>
        <w:t>Wi-fi slot</w:t>
      </w:r>
      <w:r>
        <w:rPr/>
        <w:t>. Какво е необходимо да си закупя за да стане най-рационална мрежата. Да не се нарушава съществуващата локална и да се изгради нова между лаптоп 1 и десктоп1 за споделяне на АДСЛ-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4:51:00Z</dcterms:created>
  <dc:creator>home</dc:creator>
  <dc:description/>
  <cp:keywords/>
  <dc:language>en-US</dc:language>
  <cp:lastModifiedBy>home</cp:lastModifiedBy>
  <dcterms:modified xsi:type="dcterms:W3CDTF">2006-05-12T05:13:00Z</dcterms:modified>
  <cp:revision>1</cp:revision>
  <dc:subject/>
  <dc:title> </dc:title>
</cp:coreProperties>
</file>