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713865" cy="13277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327680"/>
                          <a:chOff x="0" y="0"/>
                          <a:chExt cx="1713960" cy="132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4.95pt;height:104.55pt" coordorigin="0,0" coordsize="2699,2091">
                <v:rect id="shape_0" stroked="f" o:allowincell="f" style="position:absolute;left:0;top:0;width:2698;height:2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19431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Лаптоп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възмож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i-F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luetoo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27pt;margin-top:-36pt;width:15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Лаптоп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възмож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i-F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luetooth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-457200</wp:posOffset>
                </wp:positionV>
                <wp:extent cx="19431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Десктоп 1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възмож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luetoo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61pt;margin-top:-36pt;width:15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Десктоп 1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възмож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luetoo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4343400</wp:posOffset>
                </wp:positionV>
                <wp:extent cx="194310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Лаптоп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възмож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i-F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luetoo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342pt;width:15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Лаптоп 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възмож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i-F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luetoot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343400</wp:posOffset>
                </wp:positionV>
                <wp:extent cx="1943100" cy="1028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есктоп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възмож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i-F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luetoo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342pt;width:15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есктоп 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възмож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i-F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luetoot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2135</wp:posOffset>
                </wp:positionH>
                <wp:positionV relativeFrom="paragraph">
                  <wp:posOffset>1839595</wp:posOffset>
                </wp:positionV>
                <wp:extent cx="1714500" cy="1328420"/>
                <wp:effectExtent l="8255" t="6350" r="889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2840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188280 h 753120"/>
                            <a:gd name="textAreaBottom" fmla="*/ 564840 h 75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outer 4 port 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irele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145.05pt;margin-top:144.85pt;width:134.95pt;height:104.55pt;mso-wrap-style:square;v-text-anchor:top" type="_x0000_t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outer 4 port 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irele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571500</wp:posOffset>
                </wp:positionV>
                <wp:extent cx="1028700" cy="19431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5pt" to="143.95pt,19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0</wp:posOffset>
                </wp:positionV>
                <wp:extent cx="800100" cy="12573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5pt" to="278.95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3200400</wp:posOffset>
                </wp:positionV>
                <wp:extent cx="1485900" cy="114300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2pt" to="206.95pt,34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2514600</wp:posOffset>
                </wp:positionV>
                <wp:extent cx="1143000" cy="18288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8pt" to="368.95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0</wp:posOffset>
                </wp:positionV>
                <wp:extent cx="1714500" cy="1028700"/>
                <wp:effectExtent l="5715" t="635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14680" cy="1028880"/>
                        </a:xfrm>
                        <a:prstGeom prst="downArrowCallout">
                          <a:avLst>
                            <a:gd name="adj1" fmla="val 41668"/>
                            <a:gd name="adj2" fmla="val 4166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SL mod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ernet ADSL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06pt;margin-top:72pt;width:134.95pt;height:80.95pt;mso-wrap-style:square;v-text-anchor:top;rotation:180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SL mod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ernet ADS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714500" cy="13271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714680" cy="13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4.55pt;width:134.95pt;height:104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3565</wp:posOffset>
                </wp:positionH>
                <wp:positionV relativeFrom="paragraph">
                  <wp:posOffset>81280</wp:posOffset>
                </wp:positionV>
                <wp:extent cx="731520" cy="27432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6.4pt" to="303.5pt,2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блемът се състои в това, че на ДЕСКТОП 1 има само 1 лан катрта и когато се нуждая от Интернет го изключвам от локалната мрежа и забождам модема </w:t>
      </w:r>
      <w:r>
        <w:rPr>
          <w:rFonts w:eastAsia="Wingdings" w:cs="Wingdings" w:ascii="Wingdings" w:hAnsi="Wingdings"/>
        </w:rPr>
        <w:t></w:t>
      </w:r>
      <w:r>
        <w:rPr/>
        <w:t xml:space="preserve"> , Та целта е как да си шерна интерната </w:t>
      </w:r>
      <w:r>
        <w:rPr>
          <w:b/>
        </w:rPr>
        <w:t>само</w:t>
      </w:r>
      <w:r>
        <w:rPr/>
        <w:t xml:space="preserve"> на </w:t>
      </w:r>
      <w:r>
        <w:rPr>
          <w:i/>
        </w:rPr>
        <w:t>ЛАПТОП 1</w:t>
      </w:r>
      <w:r>
        <w:rPr/>
        <w:t xml:space="preserve">, защото </w:t>
      </w:r>
      <w:r>
        <w:rPr>
          <w:i/>
        </w:rPr>
        <w:t>лаптоп 1</w:t>
      </w:r>
      <w:r>
        <w:rPr/>
        <w:t xml:space="preserve"> и </w:t>
      </w:r>
      <w:r>
        <w:rPr>
          <w:i/>
        </w:rPr>
        <w:t>десктоп1</w:t>
      </w:r>
      <w:r>
        <w:rPr/>
        <w:t xml:space="preserve"> са във къщи , а другите 2 са няколко етажа надолу. Пробвах чрез блутуут, но нещо не става ( не ми дава да си шерна интернет връзката, просто отметкака за шеринг липсва) Може би най-добрият вариант за връзка без да се наруши локалната мтежа е через </w:t>
      </w:r>
      <w:r>
        <w:rPr>
          <w:lang w:val="en-US"/>
        </w:rPr>
        <w:t xml:space="preserve">Wi-fi </w:t>
      </w:r>
      <w:r>
        <w:rPr/>
        <w:t xml:space="preserve">. На ДЕСКТОП 1 дъното е АСУС и има АСУС </w:t>
      </w:r>
      <w:r>
        <w:rPr>
          <w:lang w:val="en-US"/>
        </w:rPr>
        <w:t>Wi-fi slot</w:t>
      </w:r>
      <w:r>
        <w:rPr/>
        <w:t>. Какво е необходимо да си закупя за да стане най-рационална мрежата. Да не се нарушава съществуващата локална и да се изгради нова между лаптоп 1 и десктоп1 за споделяне на АДСЛ-а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7:51:00Z</dcterms:created>
  <dc:creator>home</dc:creator>
  <dc:description/>
  <dc:language>en-US</dc:language>
  <cp:lastModifiedBy> </cp:lastModifiedBy>
  <dcterms:modified xsi:type="dcterms:W3CDTF">2006-05-12T09:15:00Z</dcterms:modified>
  <cp:revision>2</cp:revision>
  <dc:subject/>
  <dc:title> </dc:title>
</cp:coreProperties>
</file>