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38750" cy="721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21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Cyr MT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Cyr MT" w:hAnsi="Gill Sans Cyr MT" w:eastAsia="Times New Roman" w:cs="Gill Sans Cyr MT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4:18:00Z</dcterms:created>
  <dc:creator>Dushkov</dc:creator>
  <dc:description/>
  <dc:language>en-US</dc:language>
  <cp:lastModifiedBy>Dushkov</cp:lastModifiedBy>
  <dcterms:modified xsi:type="dcterms:W3CDTF">2004-04-23T14:18:00Z</dcterms:modified>
  <cp:revision>1</cp:revision>
  <dc:subject/>
  <dc:title> </dc:title>
</cp:coreProperties>
</file>