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Кратък обзор под надслов: "Лайната - нрави и обичаи, видове и подвидове" </w:t>
        <w:br/>
        <w:br/>
        <w:t xml:space="preserve">изпратено от solley </w:t>
        <w:br/>
        <w:br/>
        <w:t xml:space="preserve">Лайна тип “мозъчен кръвоизлив”: </w:t>
        <w:br/>
        <w:t xml:space="preserve">Този вид уби Елвис. Появяват се когато от силното напъване си сменяш боята от червено до зелено-синьо. </w:t>
        <w:br/>
        <w:br/>
        <w:t xml:space="preserve">Бирени лайна: </w:t>
        <w:br/>
        <w:t xml:space="preserve">Едни от най-лошите, но също и най-често срещани видове. Серат се предимно сутрин. Принципно не миришат толкова лошо, но това е подвеждащо. Напръскваш супника от горе до долу, докато започне да прилича на обстрелван склад за оръжие в Багдад и се чудиш как твоята девствена дупка може едновременно да сочи в толкова много посоки. Тогава установяваш, че тоалетната хартия - колкото и широка и дълга да е - пак не е достатъчна. Лошото е, ако се случи в чужди кенефи. </w:t>
        <w:br/>
        <w:t xml:space="preserve">Забележка: Лайната "зелен чай" са точно като Бирените лайна </w:t>
        <w:br/>
        <w:br/>
        <w:t xml:space="preserve">Лайна - духове: </w:t>
        <w:br/>
        <w:t xml:space="preserve">Знаеш, че си се изсрал. Има лайна по тоалетната хартия, но няма в супника! Възможно е да е от подвида “Лайна-торпедо”, ако се е чуло цопване. </w:t>
        <w:br/>
        <w:br/>
        <w:t xml:space="preserve">Лайна - тефлон: </w:t>
        <w:br/>
        <w:t xml:space="preserve">Излизат толкова нежно и меко навън, че почти не могат да се усетят. Не оставят следи върху тоалетната хартия. Трябва да погледнеш в супника, за да си сигурен, че си срал. </w:t>
        <w:br/>
        <w:br/>
        <w:t xml:space="preserve">Гумени лайна: </w:t>
        <w:br/>
        <w:t xml:space="preserve">Консистенцията им е като на топла смола и оставят упорити следи по супника. Миеш си гъза за осемнайсти път и още не го усещаш чист. Решаваш проблема като нагъваш малко тоалетна хартия и я слагаш в гащите, за да останат поне те чисти. </w:t>
        <w:br/>
        <w:br/>
        <w:t xml:space="preserve">Бавно развиващи се лайна: </w:t>
        <w:br/>
        <w:t xml:space="preserve">Току що си си избърсал задника и... показало се е още... Май следващия изстрел идва, а? </w:t>
        <w:br/>
        <w:br/>
        <w:t xml:space="preserve">Лайна - змии: </w:t>
        <w:br/>
        <w:t xml:space="preserve">Те са хлъзгави, имат дебелина на палец и са дълги минимум 50 см. Имат потенциала на “Лайно-торпедо”. </w:t>
        <w:br/>
        <w:br/>
        <w:t xml:space="preserve">Лайна - коркови тапи: </w:t>
        <w:br/>
        <w:t xml:space="preserve">Познати още като "плувци". Дори след третото пускане на водата – те са още там. О, Боже! Как да ги разкарам? Лайненцата просто не потъват! Може да ти се случи навсякъде, но по-рядко в собствения ти кенеф. </w:t>
        <w:br/>
        <w:br/>
        <w:t xml:space="preserve">Желаните лайна: </w:t>
        <w:br/>
        <w:t xml:space="preserve">Седиш на супника, усещаш мравките в червата си. Потиш се, пускаш няколко пръдни, на практика правиш всичко... освен да сереш. </w:t>
        <w:br/>
        <w:br/>
        <w:t xml:space="preserve">Влажни лайна: </w:t>
        <w:br/>
        <w:t xml:space="preserve">Този вид се появяват с висока скорост, цопват във водата, от което гъзът ти се мокри. </w:t>
        <w:br/>
        <w:br/>
        <w:t xml:space="preserve">Циментов блок или "О, Боже!" лайна: </w:t>
        <w:br/>
        <w:t xml:space="preserve">Веднага след началото на срането си пожелаваш местна упойка. </w:t>
        <w:br/>
        <w:br/>
        <w:t xml:space="preserve">Тип “Кинг Конг” или пълна кошница с лайна: </w:t>
        <w:br/>
        <w:t>Масата им е толкова голяма, че отказва да изчезне в канализацията, преди да я раздробиш на парчета (ютия би свършила добра работа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0:19:00Z</dcterms:created>
  <dc:creator>ivan</dc:creator>
  <dc:description/>
  <dc:language>en-US</dc:language>
  <cp:lastModifiedBy>ivan</cp:lastModifiedBy>
  <dcterms:modified xsi:type="dcterms:W3CDTF">2003-03-30T00:19:00Z</dcterms:modified>
  <cp:revision>1</cp:revision>
  <dc:subject/>
  <dc:title>Кратък обзор под надслов: "Лайната - нрави и обичаи, видове и подвидове" </dc:title>
</cp:coreProperties>
</file>