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o)))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Уважаема Софтуерна компания,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Преди около година смених продукта ГАДЖЕ 7.0 с продукта СЪПРУГА 1.0, която произведе без мое знание веднага продукта ДЕТЕ 1.0, който заема ужасно много място на диска. Обаче това, което най-много ме притеснява е, че продуктът СЪПРУГА 1.0 се намесва когато отварям който и да е друг продукт, като го блокира. Така че продукти като БИРА_С_ПРИЯТЕЛИ 10.3, ФУТБОЛ_НЕДЕЛЯ 5.0 повече не функционират. Понякога се появява вирус ТЪЩА 1.0, който разбива цялата система. Даже и натискането CTRL ALT DEL не става!! Още по-тежко е, че не успявам вече да отворя продукта НЕДЕЛЯ_СЕКС_НОЩЕМ 3.0.1, защото изглежда, че файлове като СЕКС_СЪБОТА_СУТРИН.ЕХЕ са повредени. Бих искал да мога да деинсталирам СЪПРУГА 1.0 и да инсталирам отново ГАДЖЕ 7.0 или пък някоя по-нова версия, но ми се струва твърде сложно и не бих искал да рискувам много, също и защото ДЕТЕ 1.0 ми харесва много.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ОТГОВОР ОТ СОФТУЕРНАТА КОМПАНИЯ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Уважаеми Клиент,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z w:val="20"/>
          <w:szCs w:val="20"/>
        </w:rPr>
        <w:t>Вашият проблем е често срещан сред потребителите. Но ръководството за употреба предупреждаваше (на последната страница), че минаването от ГАДЖЕ Х.0 към СЪПРУГА 1.0 носи рискове: СЪПРУГА 1.0 вече не е продукт за развлечение както ГАДЖЕ Х.0, а е Завършена Оперативна Система, направена за контрол на всички останали продукти. Вече не е възможно връщане към предишната версия ГАДЖЕ Х.0. Същото важи и за вируса ТЪЩА 1.0, който носи проблеми за съвместимостта с почти всички системи (това е установено!). Така че да го деинсталирате означава също и деинсталация на СЪПРУГА 1.0 (който между другото е роден от ТЪЩА 1.0). Винаги е по-добре да се изчака ТЪЩА 1.0 да се деинсталира от само себе си автоматично. Различни потребители опитаха да инсталират ЛЮБОВНИЦА 1.0, но рисковете са огромни: ако случайно в този момент се автовключи СЪПРУГА 1.0 системата ще откачи, създавайки вируса ИЗДРЪЖКА_ДЕТЕ.ЕХЕ и СИГУРНО_УНИЩОЖЕНИЕ.ЕХЕ. Ако се стигнете до този момент и инсталирате ЛЮБОВНИЦА 2.0 повече не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>опитвайте да минете на СЪПРУГА 2.0, защото проблемите ще бъдат по-големи. Горещо препоръчваме ЕРГЕН 2.0 и всички версии на ГАДЖЕТА Х.0. Ако не сте го направили ТРЯБВА ДА БЪДЕТЕ ГОТОВИ всеки момент да отворите продукта ИЗВИНЕНИЯ.ЕХЕ в комбинация с ЦВЕТЯ.ЕХЕ. Съветваме Ви да закупите пакета БИЖУТА с всички негови най-скъпи версии, пакетът НОВИ_ДРЕХИ, но само последните версии и ЛУКСОЗНИ_ВАКАНЦИИ, защото помагат за по-доброто функциониране на СЪПРУГА 1.0. При всяка намеса на СЪПРУГА 1.0 веднага да се отварят ДА_СКЪПА.ЕХЕ и ИМАШ_ПРАВО_СКЪПА.ЕХЕ. Да се внимава с евентуално отваряне на РУСАТА_СЕКРЕТАРКА_С_МИНИПОЛАТА_НЕ_ОТГОВАРЯ_НА_ТЕЛЕФОНА, защото са несъвместими със СЪПРУГА 1.0 и могат да причинят необратими щети. Прилагането на СЕКС_СЪБОТА_СУТРИН Х.0 започва само заедно с ДИАМАНТИ Х.0 всеки път с нова версия.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 xml:space="preserve">Благодарим Ви, че избрахте нашия продукт. </w:t>
      </w:r>
    </w:p>
    <w:p>
      <w:pPr>
        <w:pStyle w:val="Normal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cs="Courier New CYR" w:ascii="Courier New CYR" w:hAnsi="Courier New CYR"/>
          <w:sz w:val="20"/>
          <w:szCs w:val="20"/>
          <w:lang w:val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2T17:40:00Z</dcterms:created>
  <dc:creator>MOTOR</dc:creator>
  <dc:description/>
  <cp:keywords/>
  <dc:language>en-US</dc:language>
  <cp:lastModifiedBy>MOTOR</cp:lastModifiedBy>
  <dcterms:modified xsi:type="dcterms:W3CDTF">2005-02-22T17:40:00Z</dcterms:modified>
  <cp:revision>2</cp:revision>
  <dc:subject/>
  <dc:title/>
</cp:coreProperties>
</file>